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9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4.11.2016</w:t>
      </w:r>
      <w:r>
        <w:rPr>
          <w:szCs w:val="28"/>
        </w:rPr>
        <w:t xml:space="preserve"> № 169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193 «Об утверждении производственной программы МРЭКП МО «Замьянский сельсовет» (ОГРН 1063024004724)</w:t>
      </w:r>
      <w:r>
        <w:rPr/>
        <w:t xml:space="preserve"> </w:t>
      </w:r>
      <w:r>
        <w:rPr>
          <w:sz w:val="28"/>
          <w:szCs w:val="28"/>
        </w:rPr>
        <w:t>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5 «Объем финансовых потребностей, необходимых для реализации производственной программы» производственной программы МРЭКП МО «Замьянский сельсовет» (ОГРН 1063024004724) в сфере холодного водоснабжения (техническая вода), утвержденной распоряжением, цифры «2213,63» заменить цифрами «2189,39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разделе 7 «Расчет эффективности производственной программы» производственной программы МРЭКП МО «Замьянский сельсовет» (ОГРН 1063024004724) в сфере холодного водоснабжения (техническая вода) на 2016 - 2018 гг., утвержденной распоряжением, цифры «104,102» заменить цифрами «102,8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9</w:t>
      </w:r>
      <w:r>
        <w:rPr>
          <w:sz w:val="28"/>
          <w:szCs w:val="28"/>
        </w:rPr>
        <w:t xml:space="preserve"> в МРЭКП МО «Замьянский сельсовет» (ОГРН 106302400472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9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9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1-02T16:07:00Z</cp:lastPrinted>
  <dcterms:modified xsi:type="dcterms:W3CDTF">2016-11-15T10:24:00Z</dcterms:modified>
  <cp:revision>130</cp:revision>
  <dc:subject/>
  <dc:title>проект</dc:title>
</cp:coreProperties>
</file>